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10.2024                                                                                  № 16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4 октября 2018 года № 258 «Об утверждении муниципальной программы 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«Укрепление правопорядка и профилактика правонарушений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территории поселения» на 2019-2025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ельского поселения Каневского района»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Внести изменения в приложение к постановлению администрации Новодеревянковского сельского поселения Каневского района в постановление администрации Новодеревянковского сельского поселения Каневского района от 24 октября 2018 года № 258 </w:t>
      </w:r>
      <w:bookmarkStart w:id="0" w:name="_Hlk83718374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Об утверждении муниципальной программы «</w:t>
      </w:r>
      <w:bookmarkStart w:id="1" w:name="_Hlk83718108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крепление правопорядка и профилактика правонарушений на территории поселения» на 2019-2025 годы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»</w:t>
      </w:r>
      <w:bookmarkEnd w:id="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bookmarkStart w:id="2" w:name="_Hlk83721741"/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bookmarkEnd w:id="2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26T13:34:00Z</cp:lastPrinted>
  <dcterms:modified xsi:type="dcterms:W3CDTF">2024-10-03T05:24:00Z</dcterms:modified>
  <cp:revision>2</cp:revision>
  <dc:subject/>
  <dc:title/>
</cp:coreProperties>
</file>